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I Nº 4.594/20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/>
        <w:t>Institui o Código do Meio Ambiente do Município de Pelotas, e dá outras providênci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O PREFEITO MUNICIPAL DE PELOTAS, Estado do Rio Grande do Sul.</w:t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aço saber que a Câmara Municipal aprovou e eu sanciono e promulgo a seguinte le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ÍTULO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 Política Ambiental do Municí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Art. 1º - A Política Ambiental do Município tem por objetivo, respeitadas as competências da União e do Estado, manter equilibrado o meio ambiente, considerado bem de uso comum do povo e essencial à sadia qualidade de vida, razão pela qual impõe-se ao poder público o dever de defendê-lo , preservá-lo e recuperá-l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Art. 2 º - A Política Ambiental do Município vis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 - garantir a qualidade de vida e o equilíbrio ecológico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I - formular normas técnicas, estabelecendo padrões de proteção, conservação e melhoria do meio ambiente, respeitadas as legislações federal e estadual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II - dotar o Município de infra - estrutura material e de quadros funcionais qualificados para a administração do meio ambiente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V - preservar, conservar, fiscalizar e recuperar os recursos ambientais, tendo em vista sua utilização sustentável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 - controlar, fiscalizar e licenciar as atividades potencial e efetivamente promotoras de degradação ou poluição ambiental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I - promover e incentivar a pesquisa e a conscientização da população sobre o meio ambiente em que vive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II - coletar, catalogar e tornar públicos os dados e informações sobre a qualidade dos recursos ambientais do Município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III - impor ao responsável pela degradação ambiental a obrigação de recuperar e indenizar os danos causados ao meio ambiente ou à população, nos casos tecnicamente comprovados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rt. 3 º - O Município desenvolverá ações permanentes de planejamento, proteção e fiscalização do meio ambiente, incumbindo – lhe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 - estabelecer normas e padrões de qualidade ambiental, dentro de suas atribuições, atendendo ao seu peculiar interesse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I - prevenir, combater e controlar a poluição e as fontes poluidoras, assim como qualquer outra prática que cause degradação ambiental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II - fiscalizar e disciplinar a produção, armazenamento, transporte, uso e destino final de produtos, embalagens e substâncias potencialmente perigosas à saúde pública e aos recursos naturais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V - fiscalizar, cadastrar e manter as matas remanescentes e fomentar o florestamento ecológico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 - incentivar e promover a recuperação de todo corpo de água e das encostas sujeitas à erosã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I - criar, implantar e administrar Unidades de Conservação, visando a efetiva proteção da biodiversidade natural, especialmente as associações vegetais relevantes e remanescentes das formações florísticas originais, a perpetuação e disseminação da fauna e manutenção das paisagens notáveis e outros bens de interesse cultural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rt. 4 º - São instrumentos da Política Municipal do Meio Ambiente de Pelotas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 - O Conselho Municipal de Proteção Ambiental – COMPAM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I - O Fundo Municipal de Proteção e Recuperação Ambiental – FMAM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II - O estabelecimento de normas, padrões, critérios e parâmetros de qualidade ambiental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V - O zoneamento ambiental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 - O licenciamento e a revisão de atividades efetivas ou potencialmente poluidoras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I - Os planos de manejo das Unidades de Conservação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II - A avaliação de impactos ambientais e análises de riscos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III - Os incentivos à criação ou absorção de tecnologias voltadas para a melhoria da qualidade ambiental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X - A criação de reservas e estações ecológicas, áreas de proteção ambiental e de relevante interesse ecológico, dentre outras unidades de conservação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X - O Cadastro Técnico de Atividades e o Sistema de Informações Ambientais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XI - A fiscalização ambiental e as penalidades administrativas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XII - O Relatório Anual de Qualidade Ambiental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XIII - A Educação Ambiental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rt. 5 º - As áreas verdes nativas, praças, parques, jardins, unidades de conservação e reservas ecológicas municipais são patrimônio público inalienável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rágrafo único – As áreas especialmente protegidas são consideradas patrimônio cultural, e destinadas à proteção do ecossistema, à educação ambiental, à pesquisa científica e à recreação em contato com a natureza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rt. 6 º - O Município incentivará o uso de fontes alternativas de energia e recursos naturais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rt. 7 º - As pessoas físicas ou jurídicas, públicas ou privadas, que exerçam atividades efetiva ou potencialmente poluidoras, são responsáveis pelo tratamento dos efluentes sólidos, líquidos e gasosos, bem como pelo acondicionamento, distribuição e destinação final dos resíduos industriais produzidos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rt 8 º - O causador de poluição ou dano ambiental, em todos os níveis, independentemente de culpa, será responsabilizado, e deverá assumir e ressarcir o Município, sendo a reparação do dano a mais completa, sem prejuízo da aplicação de penalidades administrativas estabelecidas em lei federal, estadual ou municipal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rt. 9 º - Qualquer cidadão poderá, e o serviço público deverá provocar a iniciativa do Município ou do Ministério Público, para fins de propositura de ação civil pública de responsabilidade por danos causados ao meio ambiente ou a bens e direitos de valor artístico, histórico e paisagístic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. 10 - O Município desenvolverá programas de manutenção e expansão de arborização, com as seguintes metas: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- implantar e manter hortos, destinados à recomposição da flora nativa e à produção de espécies vegetais diversas, destinadas à arborização urbana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I - promover ampla arborização dos logradouros públicos da área urbana, utilizando 50 % ( cinqüenta por cento) de árvores frutíferas ou nativas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rágrafo Único – Os hortos destinarão parte da respectiva área ao cultivo de plantas medicinais, a fim de incentivar sua utilização, como alternativa terapêutica, e resgatar a cultura fitoterápica das várias etnias que compõem a população do Municípi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rt. 11 - São consideradas áreas de preservação permanente 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 - as águas superficiais e subterrâneas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I - as nascentes, “olho d’água” e as faixas marginais de proteção de águas superficiais, conforme a alínea “a” do art. 2 º , da Lei Federal n º 4.771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II - a cobertura vegetal que contribua para a resistência das encostas à erosão e deslizamentos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V - as áreas que abrigam exemplares raros ou ameaçados de extinção da flora e da fauna, bem como aqueles que servem de local de pouso, abrigo ou reprodução de espécies migratórias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 - as áreas assim declaradas nos artigos 2 º e 3 º da Lei Federal n º 4.771, de 15 de setembro de 1965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I - as áreas verdes nativas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rágrafo único – Nas áreas de preservação permanente não serão permitidas atividades que, de qualquer forma, contribuam para descaracterizar ou prejudicar seus atributos a funções essencia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ÍTULO 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 Educação Ambien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. 12 – A Educação Ambiental é considerada um instrumento indispensável para a consecução dos objetivos de preservação e conservação ambiental estabelecidos na presente lei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. 13 – O Município criará condições que garantam a implantação de programas de Educação Ambiental, assegurando o caráter interinstitucional das ações desenvolvidas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rt. 14 – A Educação Ambiental será promovida:</w:t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I – Na rede municipal de ensino, em todas as áreas do conhecimento, e no decorrer de todo o processo educativo, em conformidade com os currículos e programas elaborados pela Secretaria Municipal de Educação em articulação com o órgão ambiental do Município;</w:t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I – Pelos segmentos da sociedade, em especial aqueles que possam atuar como agentes multiplicadores através dos meios de comunicação e por meio de atividades desenvolvidas por órgãos e entidades do Município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II – Junto às Entidades e Associações Ambientalistas, por meio de atividades de orientação técnica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V – Por meio de instituições específicas existentes ou que venham a ser criadas com este objetiv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ÍTULO I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s Incentivos Fisca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rt. 15 – Os imóveis particulares que contenham árvores ou associações vegetais relevantes, declaradas imunes ao corte, a título de estímulo à preservação poderão receber benefícios fiscais, mediante redução de até 50 % ( cinqüenta por cento) do valor do Imposto Predial e Territorial Urbano - IPTU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rágrafo Único – O proprietário a que se refere o “caput” do artigo, deverá firmar perante o órgão ambiental do Município termo de compromisso de preservação o qual será averbadona matrícula do imóvel, no registro imobiliário competente, sendo vedada sua alteração nos casos de transmissão do imóvel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rt. 16 – Os proprietários de terrenos integrantes das Áreas Verdes Especiais receberão, a título de estímulo à preservação, isenção do Imposto Predial e Territorial Urbano – IPTU, ou redução proporcional ao índice de área verde existente no imóvel, conforme a seguinte tabela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obertura Florestada Isenção ou Redução do IPTU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cima de 80 % Isenção 100 %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e 50 a 80 % Redução 80%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e 30 a 49% Redução 50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ÍTULO I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Uso do Solo e Subso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rt. 17. Na análise de projetos de ocupação, uso e parcelamento do solo, a Secretaria Municipal de Urbanismo e Meio Ambiente deverá se manifestar quanto aos aspectos de proteção do solo, da fauna, da cobertura vegetal e das águas superficiais, subterrâneas, fluentes, emergentes e reservadas, sempre que os projetos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 – Tenham interferência sobre reservas de áreas verdes, e proteção de interesses paisagísticos e ecológicos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I – Exijam sistemas especiais de abastecimento de água e coleta, tratamento e disposição final de esgoto e resíduos sólidos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II – Apresentem problemas relacionados à viabilidade geotécni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ÍTULO 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Saneamento Bás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rt. 18. A execução de medidas de saneamento básico domiciliar residencial, comercial e industrial, essenciais à proteção do meio ambiente, constitui obrigação do Poder Público, da coletividade e do indivíduo que, para tanto, no uso da propriedade, no manejo dos meios de produção e no exercício de atividades, ficam adstritos ao cumprimento das determinações legais, regulamentares, recomendações, vedações e interdições ditadas pelas autoridades ambientais, sanitárias e outras competentes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rt. 19. – Os serviços de saneamento básico, como os de abastecimento de água, coleta, tratamento e disposição final de esgotos, executados por órgãos e entidades de qualquer natureza, estão sujeitos ao controle do órgão ambiental do Município, sem prejuízo daquele exercido por outros órgãos competentes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rt. 20 – Os órgãos e entidades responsáveis pela operação do sistema de abastecimento público de água deverão adotar as normas e o padrão de potabilidade estabelecidas pelo Ministério da Saúde e pelo Estado, complementados pela Secretaria Municipal de Saúde e Bem Estar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rágrafo Único - Os órgãos e entidades a que se refere o “caput” deste artigo estão obrigados a adotar medidas técnicas corretivas destinadas a sanar as falhas que impliquem inobservância das normas e do padrão de potabilidade da água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rt. 21 – A Secretaria de Saúde e Bem - Estar manterá público o registro permanente de informações sobre a qualidade da água dos sistemas de abasteciment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rt. 22 – Os esgotos sanitários deverão ser coletados, tratados e receber destinação adequada, de forma a se evitar contaminação de qualquer natureza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rt. 23 – Cabe ao Poder Público a instalação, diretamente ou em regime de concessão, de estações de tratamento, elevatórias, rede coletora e emissários de esgotos sanitários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. 24 – É obrigatória a existência de instalações sanitárias adequadas nas edificações e sua ligação à rede pública coletora para esgoto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ágrafo Único – Quando não existir rede coletora de esgotos, as medidas adequadas ficam sujeitas à aprovação da Secretaria de Urbanismo e Meio Ambiente, sem prejuízo de outros órgãos, que fiscalizará a sua execução e manutenção, sendo vedado o lançamento de esgotos “in natura” a céu aberto ou na rede de águas pluviais, devendo ser exigidas do órgão competente ou concessionária, as medidas para a solução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. 25 - A coleta, transporte, tratamento e disposição final do lixo urbano de qualquer espécie ou natureza, processar - se - á em condições que não tragam malefícios ou inconvenientes à saúde, ao bem-estar público ou ao meio ambiente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ágrafo 1º - Fica expressamente proibido: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- A disposição indiscriminada de lixo em locais impróprios, em áreas urbanas ou rurais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I - A localização e disposição final do lixo a céu aberto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II - A utilização de lixo “in natura” para alimentação de animais e adubação orgânica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V – O lançamento de lixo em água de superfície, sistemas de drenagem de águas pluviais, poços, cacimba e áreas erodidas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 – O assoreamento de fundo de vale através da colocação de lixo, entulhos e outros materiais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rágrafo 2º - É obrigatória a adequada coleta, transporte e destinação final do lixo contaminado de hospitais, clínicas médicas, odontológicas e veterinárias, farmácias e ambulatórios, similares, e industrial, sempre obedecidas as normas técnicas pertinentes, pela fonte geradora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rágrafo 3º - Todo lixo hospitalar contaminado deve ser esterilizado pelo calor, em aparelhagem própria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rágrafo 4º - Os veículos utilizados no transporte de lixo hospitalar contaminado devem ser apropriados, impermeáveis, que permitam a desinfecção logo após sua utilização.</w:t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ágrafo 5º - O Órgão Ambiental do Município poderá estabelecer zonas urbanas, onde a seleção do lixo deverá ser efetuada em nível domiciliar, para posterior coleta seletiv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PÍTULO V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s resíduos e rejeitos perigoso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rt. 26 - Aquele que utiliza substâncias, produtos, objetos ou rejeitos perigosos deve tomar precauções para que não apresentem perigo, risco à saúde pública e não afetem o meio ambient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rágrafo 1 º - Os resíduos e rejeitos perigosos devem ser reciclados, neutralizados ou eliminados pelo fabricante ou comerciante.</w:t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ágrafo 2 º - Os consumidores deverão devolver as substâncias, produtos, objetos, ou resíduos potencialmente perigosos ao meio ambiente, nos locais de coleta pública ou diretamente ao comerciante ou fabricante, observadas as instruções técnicas pertinentes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ágrafo 3 º - O Órgão Ambiental do Município estabelecerá normas técnicas de armazenagem e transporte; organizará lista de substâncias, produtos, resíduos perigosos ou proibidos de uso no Município, e baixará instruções para a coleta e destinação final dos mesmo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PÍTULO VI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s Competência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. 27 – Para o cumprimento do estabelecido no art. 3 º, compete ao órgão ambiental do município: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 - executar a fiscalização e o controle das atividades poluidoras, vistoriando os estabelecimentos e atividades, emitindo pareceres técnicos quanto à operacionalização e funcionamento das mesmas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I - estabelecer padrões de emissão de efluentes industriais e as normas para transporte, deposição e destino final de qualquer tipo de resíduo resultante de atividades industriais e comerciais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II - licenciar atividades industriais, comerciais, de mineração, cortes, podas e plantios de árvores públicas; </w:t>
      </w:r>
    </w:p>
    <w:p>
      <w:pPr>
        <w:pStyle w:val="TextBodyIndent"/>
        <w:rPr/>
      </w:pPr>
      <w:r>
        <w:rPr/>
        <w:t>IV - fiscalizar e proteger as áreas de preservação permanente, assim como exemplares de valor da fauna e flora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- emitir intimações, interdições e autos de infração, bem como aplicar multas, quando da constatação de infração às leis ambientais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 - incentivar o uso de tecnologia não agressiva ao ambiente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II - elaborar o plano diretor de proteção ambiental e sugerir leis complementares, emendas e decretos, relacionados com o meio ambiente;</w:t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II - avaliar Estudos de Impacto Ambiental - EIA e Relatórios de Impacto Ambiental - RIMAS, executados em território municipal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X – determinar as penalidades disciplinares e compensatórias pelo não cumprimento das medidas necessárias à preservação ou correção de degradação ambiental causada por pessoa física ou jurídica, pública ou privada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X – implementar os objetivos e instrumentos da Política Ambiental do Município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XI – propor e discutir com outros órgãos públicos medidas necessárias à proteção e controle ambiental no Município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XII – encaminhar exames laboratoriais para fins de diagnóstico ambiental ou relacionados com a saúde pública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XIII – dar início a processo administrativo ou judicial para apuração de infrações decorrentes da inobservância da legislação ambiental em vigor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XIV - autorizar e acompanhar os resultados de pesquisas científicas efetuadas em áreas de preservação do Município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PÍTULO VII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 Fiscalização , Infrações e Penalida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ção 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 Fiscalizaçã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rt. 28 – A concessão de licenciamento para a instalação e operação de atividades, potencial ou efetivamente poluidoras, a pessoas físicas ou jurídicas de direito público ou privado, fica sujeita ao exame e parecer dos técnicos do Órgão Ambiental do Municípi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rágrafo 1º - O pedido de licença deverá ser acompanhado pelo Estudo de Impacto Ambiental - EIA, conforme legislação federal, estadual ou municipal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rágrafo 2º - O parecer técnico do Órgão Ambiental do Município terá efeito vinculante, sobre a decisão da Administração, relativamente ao pedido de licenciament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rágrafo 3º - Atividades já instaladas, enquadráveis no que dispõe o “caput” deste artigo, deverão atualizar seu cadastramento junto ao Órgão Ambiental do Município, em prazo estabelecido em regulament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. 29 - Para o cumprimento do disposto nesta lei, o Município poderá utilizar – se do concurso de outros órgãos ou entidades públicas ou privadas, mediante convênios, contratos ou termos de cooperação técnica mútua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rt. 30 - Todas as atividades, potencial e efetivamente poluidoras, deverão executar seu automonitoramento, cujos resultados deverão ser apresentados ao Órgão Ambiental do Município, conforme cronograma previamente estabelecido pelo mesm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rágrafo único - O Órgão Ambiental do Município poderá, nos casos de poluição aparente, que possa causar prejuízo ao meio ambiente ou à saúde pública, determinar a execução de análise dos níveis de degradação ambiental em atividades potencial ou efetivamente poluidoras, às expensas da própria empresa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rt. 31 – São atribuições dos servidores públicos municipais encarregados da fiscalização ambiental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) realizar levantamentos, vistorias e avaliações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b) efetuar medições e coletas de amostras para análises técnicas de controle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) proceder inspeções e visitas de rotina, bem como para apuração de irregularidades e de infrações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) verificar a observância das normas e padrões ambientais vigentes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) lavrar notificação , auto de infração e interdiçã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rágrafo 1 º - Para proceder à fiscalização, licenciamento e demais incumbências a que se refere o artigo 27, fica assegurada aos técnicos ambientais da Prefeitura Municipal a entrada, a qualquer dia e hora, bem como a permanência pelo tempo que se fizer necessário, em quaisquer estabelecimentos, públicos ou privados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rágrafo 2 º - Nos casos de embaraço à ação fiscalizadora, poderá o órgão Ambiental do Município solicitar auxílio das autoridades policiais para a execução da medida ordena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ção 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s Infraçõ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rt. 32 – Constitui infração toda ação ou omissão, voluntária ou não, que importe em inobservância de determinações legais relativas à proteção da qualidade do meio ambient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rágrafo 1º - Toda e qualquer infração ambiental deverá ser informada ao órgão ambiental do Municípi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rágrafo 2º - A apuração ou denúncia de qualquer infração dará origem à formação de processo administrativ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rt. 33 – Fica proibido no Município 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 - a fabricação, comercialização, transporte, armazenamento e utilização de armas químicas e biológicas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I - atividades poluidoras cujas emissões estejam em desacordo com os padrões definidos para o Município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II - a colocação do lixo radioativo no território municipal, assim como a produção, instalação, armazenamento e transporte, por qualquer via, de armazenamentos nucleares e substâncias radioativas ou qualquer atividade relacionada com o uso de energia nuclear, exceto para fins médicos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V - a pesca predatória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 - qualquer atividade que provoque alteração no ecossistema, salvo para recuperação de suas características originais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I - a disposição e destinação sem tecnologia adequada, de resíduos sólidos provenientes de atividades industriais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II - o transporte de cargas perigosas (tóxicas, radioativas e poluentes) em desacordo com as normas exigidas em legislação vigente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III - o corte e poda de árvores públicas sem autorização do Órgão Ambiental do Municípi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X - atividades geradoras de modificações ambientais nas áreas de preservação permanente, inclusive corte, coleta, apanha ou introdução de fauna e flora exótica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X - depósitos de resíduos sólidos ou líquidos em local não licenciado pelo órgão ambiental compentent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. 34 - O processo administrativo será instruído com os seguintes elementos: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) parecer técnico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b) cópia da notificação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) outros documentos necessários à apuração dos fatos e julgamento do processo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) cópia do auto de infração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) atos e documentos de defesa apresentados pela parte infratora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) decisão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g) despacho de aplicação, ou não, da pena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ágrafo Único - O Auto de Infração, e de interdição, quando for o caso, será lavrado pela autoridade ambiental que houver constatado a infração, devendo conter: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h) nome da pessoa física ou jurídica autuada e respectivo endereço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) local, hora e data da constatação da ocorrência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j) descrição da infração e menção do dispositivo legal ou regulamentar transgredido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k) penalidade a que está sujeito o infrator e o respectivo preceito legal que autoriza a sua imposição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) ciência do autuado de que responderá pelo fato em processo administrativo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m) assinatura da autoridade competente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) assinatura do autuado ou, na ausência ou recusa, de duas testemunhas e do autuante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) prazo para o recolhimento da multa, quando aplicada, no caso de o infrator abdicar do direito de defesa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) prazo de 10 dias para interposição de recurs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rt. 35 – Os servidores ficam responsáveis pelas declarações que fizerem nos autos de infração, sendo passíveis de punição por falta grave, em falsidade ou omissão dolosa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rt. 36 – O infrator será notificado para ciência da infração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 – Pessoalmente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I – Pelo correio, através de A .R. 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II – Por edital, se estiver em lugar incerto e não sabid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rágrafo 1 º- Se o infrator for notificado pessoalmente e se recusar a exarar ciência, deve essa circunstância ser mencionada expressamente, mediante duas testemunhas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rágrafo 2 º - O edital referido no inciso III deste artigo, será publicado em jornal de circulação local, considerando – se efetivada a notificação 5 ( cinco) dias após a publicaçã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rt. 37 – Apresentada ou não a defesa, ultimada a instrução do processo e uma vez esgotados os prazos para recurso, a autoridade ambiental proferirá a decisão final, dando o processo por concluído, notificando o infrator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rt. 38 – Mantida a decisão condenatória, total ou parcialmente, caberá recurso para o Conselho Municipal de Proteção Ambiental, no prazo de 10 dias, contados da ciência ou da publicaçã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rt. 39 – Os recursos interpostos das decisões não definitivas terão efeito suspensivo relativo ao pagamento da penalidade pecuniária, não impedindo a imediata exigibilidade do cumprimento da obrigação subseqüent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rt. 40 – Quando aplicada a pena de multa, esgotados os recursos administrativos, o infrator será notificado para efetuar o pagamento no prazo de 10 ( dez) dias, contados da data do recebimento, recolhendo o respectivo valor ao Fundo Municipal de Proteção e Recuperação Ambiental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rágrafo Único - O não recolhimento da multa dentro do prazo fixado neste artigo, implicará na sua inscrição em dívida ativa e demais cominações contidas na legislação tributária municipal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rt. 41 - As infrações às disposições legais e regulamentares de ordem ambiental prescrevem em 5 ( cinco) anos, podendo a prescrição ser interrompida pela notificação ou outro ato, da autoridade competente, que objetive sua apuração e conseqüente imposição de pe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ção I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s Penalida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rt. 42 - A pessoa física ou jurídica de direito público ou privado que infringir qualquer dispositivo desta lei, seus regulamentos e demais normas dela decorrentes, fica sujeita às seguintes penalidades, independentemente da reparação do dano ou de outras sanções civis ou penais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 - Advertência por escrito, com prazo definido, em que o infrator será notificado para fazer cessar a irregularidade, sob pena de imposição de outras sanções previstas nesta lei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I - Multa , por unidade ou fração relativa a infração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II - Suspensão de atividades, até correção das irregularidades, salvo os casos reservados à competência da União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V - Perda ou restrição de incentivos e benefícios fiscais concedidos pelo Município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 - Apreensão do produto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I - Embargo da obra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II - Cassação do alvará e licença concedidos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arágrafo 1 º - Responderá pelas infrações quem, por qualquer modo, concorrer para sua prática, ou delas se beneficiar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arágrafo 2 º - As penalidades serão aplicadas sem prejuízo das que, por força de lei, possam também ser impostas por autoridades federais ou estaduais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rt. 43 - A autoridade, na fixação do valor da multa, deverá levar em conta a capacidade econômica do infrator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arágrafo Único - As penalidades pecuniárias poderão ser transformadas em obrigações de execução de medidas de interesse da proteção ambiental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rt. 44 - As infrações classificam-se, conforme a gravidade do dano, avaliado pelos técnicos do órgão ambiental do Município, em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Grupo I – Eventuais, que possam causar prejuízos ao meio ambiente ou ao bem estar e sossego da população, mas não provoquem efeitos significativos ou que importem em inobservância de quaisquer disposições desta lei ou seus regulamentos, pertencendo a este grupo as infrações elencadas nos incisos II, IV, VIII, do artigo 33;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b) Grupo II - Eventuais ou permanentes, que provoquem efeitos significativos, embora reversíveis, sobre o meio ambiente ou a população, podendo vir a causar danos temporários à integridade física e psíquica, pertencendo a este grupo as infrações elencadas nos incisos II, IV, V, VI, VII, IX e X, do art. 33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c) Grupo III - Eventuais ou permanentes, que provoquem efeitos significativos, irreversíveis ao meio ambiente ou à população, podendo causar danos definitivos à integridade física e psíquica, pertencendo a este grupo as infrações elencadas nos incisos I, III, V, VI, IX e X do art. 33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arágrafo 1 º - São considerados efeitos significativos aqueles que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) conflitem com planos de preservação ambiental da área onde está localizada a atividade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b) gerem dano efetivo ou otencial à saúde pública ou ponham em risco a segurança da população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c) contribuam para a violação de padrões de emissão e de qualidade em vigor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d) degradem os recursos de águas subterrâneas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e) interfiram substancialmente na reposição das águas superficiais ou subterrâneas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f) causem ou intensifiquem a erosão do solo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g) exponham pessoas ou estruturas aos perigos de eventos geológicos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h) ocasionem distúrbio por ruído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) afetem substancialmente espécies animais e vegetais nativas ou em vias de extinção ou degradem seus habitats naturais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j) interfiram no deslocamento ou preservação de quaisquer espécies animais migratórias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k) induzam a um crescimento ou concentração anormal de alguma população animal ou vegetal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arágrafo 2 º - São considerados efeitos significativos reversíveis aqueles que, após aplicação de tratamento convencional de recuperação e com o decurso do tempo, demarcado para cada caso, conseguem reverter ao estado anterior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ágrafo 3 º - São considerados efeitos significativos irreversíveis aqueles que, nem mesmo após a aplicação de tratamento convencional de recuperação, nem com o decurso do tempo, demarcado para cada caso, conseguem converter ao estado anterior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rt. 45 - Na aplicação da pena de multa, a que se refere o inciso II, do artigo 42, serão observados os seguintes limites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 - de 50( cinqüenta) a 3.000 Ufirs, quando se tratar de infração do grupo I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I - de 3.001 a 6.000 Ufirs, quando se tratar de infração do grupo II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II - de 6.001 a 16.000 Ufirs, quando se tratar de infração do grupo III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arágrafo 1 º -A graduação da pena de multa nos intervalos mencionados, deverá levar em conta a existência, ou não, de situações atenuantes ou agravantes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arágrafo 2 º - São situações atenuantes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) ser primário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b) ter procurado, de algum modo comprovado, evitar ou atenuar as conseqüências do ato ou dano ambiental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arágrafo 3 º - São situações agravantes 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) ser reincidente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b) prestar falsas informações ou omitir dados técnicos;</w:t>
      </w:r>
    </w:p>
    <w:p>
      <w:pPr>
        <w:pStyle w:val="Recuodecorpodetexto2"/>
        <w:rPr/>
      </w:pPr>
      <w:r>
        <w:rPr/>
        <w:t>c) dificultar ou impedir a ação fiscalizadora ou desacatar os fiscais do órgão ambiental do Município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d) deixar de comunicar imediatamente a ocorrência de incidentes que ponham em risco a qualidade do meio ambiente ou a saúde da população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arágrafo 4 º - Em caso de reincidência, a multa será aplicada em dobro da anterioridade imposta, acrescida de multa diária de 1.500 Ufirs, por dia em que persistir a infração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rt. 46- Poderão ser apreendidos ou interditados pelo poder público, através do órgão ambiental do Município, os produtos potencialmente perigosos para o ambiente apenas com o auto de apreensã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ÍTULO I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posições Fina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rt. 47 – Fica o Poder Executivo autorizado a determinar medidas de emergência, a fim de evitar episódios críticos de poluição ambiental ou impedir sua continuidade em caso de grave ou iminente risco para vidas humanas ou recursos ambientais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rágrafo único – Para a execução das medidas de emergência de que trata este artigo, poderá ser reduzida ou impedida, durante o período crítico, a atividade de qualquer fonte poluidora na área atingida pela ocorrência, respeitadas as competências da União e do Estad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rt. 48 – Fica o órgão ambiental do Município autorizado a expedir as normas técnicas, padrões e critérios a serem aprovados pelo Conselho Municipal de Proteção Ambiental, destinadas à regulamentação desta lei, por ato do Executiv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rt. 49 - O Poder Executivo, mediante decreto, regulamentará os procedimentos fiscalizatórios necessários à implementação desta lei e demais normas pertinentes, num prazo de 180 ( cento e oitenta) dias, contados da publicação desta lei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rt. 50 - O ANEXO I , que contém conceitos e definições, é parte integrante da presente lei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rt. 51 - Esta Lei entrará em vigor na data de sua publicação, revogando-se as disposições em contrári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ABINETE DO PREFEITO DE PELOTAS, EM 20 DE OUTUBRO DE 2000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José Anselmo Rodrigues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efeito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egistre-se e publique-se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uiz Manoel Melo Cavalheiro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ocurador Ger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EXO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CEITOS E DEFINIÇÕES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ra os fins previstos nesta lei, entende – se por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 - AGENTE DE DEGRADAÇÃO AMBIENTAL : pessoa física ou jurídica, de direito público ou privado, responsável, direta ou indiretamente, por atividade causadora de degradação ou poluição ambiental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I - DEGRADAÇÃO AMBIENTAL : alteração adversa das características ambientais necessárias para a manutenção da qualidade de vida, resultando, direta ou indiretamente, de atividades que :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) prejudiquem a saúde, o sossego, a segurança e o bem-estar da população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b) atentem contra os recursos naturais, tais como fauna, flora, água, ar e solo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) atentem contra as condições estéticas e sanitárias do meio ambiente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) lancem materiais ou energia em desacordo com os padrões e parâmetros estabelecidos pela legislação federal, estadual e municipal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II - ECOSSISTEMA : conjunto de interações entre os seres vivos e o ambiente que caracteriza determinada área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V - ESTUDOS DE IMPACTO AMBIENTAL – EIA : constituem um conjunto de atividades científicas ou técnicas que incluem o diagnóstico ambiental, a autenticação, previsão e medição dos impactos, a definição de medidas mitigadoras e programas de monitoração dos impactos ambientais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 – FONTE POLUIDORA : toda a atividade, processo, operação, maquinaria, equipamento ou dispositivo, móvel ou não, eletiva ou potencialmente causadora de degradação ou poluição ambiental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I - IMPACTO AMBIENTAL : efeito das atividades que podem provocar perdas na qualidade dos recursos ambientais e da populaçã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II - MEIO AMBIENTE : conjunto de condições, leis, influências e interações de ordem física, química, biológica, social, cultural e econômica, que permite e rege a vida em todas as suas formas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III - PADRÕES : limites quantitativos e qualitativos oficiais regularmente estabelecidos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X - PARÂMETRO : é um valor qualquer de uma variável independente, referente a elemento ou tributo que configura a situação qualitativa e/ou quantitativa de determinada propriedade física, química, microbiológica ou organoléptica que o caracteriza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 parâmetro pode servir como indicador para esclarecer a situação de determinado corpo físico quanto a uma certa propriedad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X - POLUENTE : toda e qualquer forma de matéria ou energia que, direta ou indiretamente, provoque poluição ambiental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XI - POLUIÇÃO AMBIENTAL : qualquer alteração das condições físicas, químicas ou biológicas do meio ambiente, causadas por qualquer forma de matéria ou energia resultante das atividades humanas, em níveis capazes de, direta ou indiretamente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) ser imprópria, nociva ou ofensiva à saúde, à segurança e ao bem – estar da população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b) criar condições adversas às atividades sociais e econômicas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) ocasionar danos à flora, fauna e outros recursos, às propriedades públicas e privadas ou à paisagem urbana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XII - RECURSOS AMBIENTAIS : ar atmosférico, águas superficiais e subterrâneas, solo, subsolo, os elementos da biosfera e demais componentes dos ecossistemas, com todas as suas inter-relações , necessárias à manutenção do equilíbrio ecológic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XIII - RELATÓRIO DE IMPACTO AMBIENTAL - RIMA : constitui documento do processo de avaliação de impacto ambiental – AIA, e deve esclarecer, em linguagem corrente, todos os elementos de proposta e de estudo, de modo que estes possam ser utilizados na tomada de decisão e divulgados para o público em ger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GISLAÇÃO AMBIENTAL DO MUNICÍPIO DE PELOT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Lei nº 3.535, de 3 de junho de 1992(Disciplina o plantio de árvores no Munic.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Lei nº 3.835, de 21 de junho de 1994 (Reestrutura o COMPA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Lei nº 3.863, de 09 de agosto de 1994(RAMB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Lei nº 4.125, de 11 de novembro de 1996 (PAV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Lei nº 4.266, de 13 de março de 1998(Revoga a Taxa do Lix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Lei nº 4.292, de 04 de junho de 1998 (Fundo do Meio Ambiente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Lei nº 4.299, de 1º de julho de 1998 (Dia dos Conselho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Lei nº 4.301, de 15 de julho de 1998 (Altera lei n º 2565/80 - Plano Direto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Lei nº 4.302, de 21 de julho de 1998 (Dispõe s/ fornec. Mudas a crianças 1ª Séri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Lei nº 4.305, de 06 de agosto de 1998(Uso de papel branqueado sem clo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Lei nº 4.340, de 07 de janeiro de 1999 (Vegetação Mananciais Hídrico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Lei nº 4.346, de 20 de janeiro de 1999 (Licença e Taxa p/ ativ. Impacto ambient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Lei nº 4.354, de 11 de março de 1999 (Institui o Código de Limpeza Urban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Lei nº 4.392, de 05 de julho de 1999 (Orla da Laguna dos Pato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Lei nº 4.428, de 8 de novembro de 1999 (Dispõe sobre a flora nativa e exótica)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firstLine="720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4:25:00Z</dcterms:created>
  <dc:creator>Sandro Ávila</dc:creator>
  <dc:description/>
  <dc:language>en-US</dc:language>
  <cp:lastModifiedBy>Sandro Ávila</cp:lastModifiedBy>
  <dcterms:modified xsi:type="dcterms:W3CDTF">2005-08-03T14:36:00Z</dcterms:modified>
  <cp:revision>5</cp:revision>
  <dc:subject/>
  <dc:title>LEI Nº 4</dc:title>
</cp:coreProperties>
</file>